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595235" cy="28403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95280" cy="2840400"/>
                                <a:chOff x="0" y="0"/>
                                <a:chExt cx="7595280" cy="2840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95280" cy="28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58600" y="34920"/>
                                  <a:ext cx="1283400" cy="58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440" y="33480"/>
                                  <a:ext cx="1350720" cy="58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5680" y="307440"/>
                                  <a:ext cx="13676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2960" y="34920"/>
                                  <a:ext cx="1389960" cy="58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2040" y="307440"/>
                                  <a:ext cx="13665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819000"/>
                                  <a:ext cx="1384200" cy="58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3680" y="1540440"/>
                                  <a:ext cx="127620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1540440"/>
                                  <a:ext cx="138564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5680" y="443880"/>
                                  <a:ext cx="1299240" cy="684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5680" y="1847880"/>
                                  <a:ext cx="1334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58560" y="374040"/>
                                  <a:ext cx="1367640" cy="143820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367560" cy="51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87120" rIns="87120" tIns="43200" bIns="432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00" y="819720"/>
                                  <a:ext cx="367560" cy="51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87120" rIns="87120" tIns="43200" bIns="432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40" y="1572840"/>
                                  <a:ext cx="353520" cy="51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87120" rIns="87120" tIns="43200" bIns="4320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3680" y="2258640"/>
                                  <a:ext cx="127620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2258640"/>
                                  <a:ext cx="138564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5680" y="2564640"/>
                                  <a:ext cx="133416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2291040"/>
                                  <a:ext cx="353520" cy="51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b/>
                                        <w:szCs w:val="3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87120" rIns="87120" tIns="43200" bIns="432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858560" y="614160"/>
                                  <a:ext cx="1367640" cy="198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8.05pt;height:223.65pt" coordorigin="0,0" coordsize="11961,4473">
                      <v:rect id="shape_0" stroked="f" o:allowincell="t" style="position:absolute;left:0;top:0;width:11960;height:44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9856;top:55;width:2020;height:9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92;top:53;width:2126;height:9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395,484" to="5548,484" ID="Line 20" stroked="t" o:allowincell="t" style="position:absolute;mso-position-horizontal-relative:char">
                        <v:stroke color="#993300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548;top:55;width:2188;height:9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704,484" to="9855,484" ID="Line 28" stroked="t" o:allowincell="t" style="position:absolute;mso-position-horizontal-relative:char">
                        <v:stroke color="#993300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240;top:1290;width:2179;height:9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49;top:2426;width:2009;height:91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38;top:2426;width:2181;height:91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395,699" to="5440,1776" ID="Line 50" stroked="t" o:allowincell="t" style="position:absolute;flip:y;mso-position-horizontal-relative:char">
                        <v:stroke color="#993300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95,2910" to="5495,2910" ID="Line 51" stroked="t" o:allowincell="t" style="position:absolute;mso-position-horizontal-relative:char">
                        <v:stroke color="#993300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51,589" to="9804,2853" ID="Line 52" stroked="t" o:allowincell="t" style="position:absolute;flip:y;mso-position-horizontal-relative:char">
                        <v:stroke color="#993300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Oval 53" fillcolor="white" stroked="t" o:allowincell="t" style="position:absolute;left:31;top:0;width:578;height:80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ID="Oval 54" fillcolor="white" stroked="t" o:allowincell="t" style="position:absolute;left:31;top:1291;width:578;height:80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ID="Oval 55" fillcolor="white" stroked="t" o:allowincell="t" style="position:absolute;left:36;top:2477;width:556;height:80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 id="shape_0" stroked="t" o:allowincell="t" style="position:absolute;left:5549;top:3557;width:2009;height:91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38;top:3557;width:2181;height:91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395,4039" to="5495,4039" ID="Line 58" stroked="t" o:allowincell="t" style="position:absolute;mso-position-horizontal-relative:char">
                        <v:stroke color="#993300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ID="Oval 59" fillcolor="white" stroked="t" o:allowincell="t" style="position:absolute;left:36;top:3608;width:556;height:80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7651,967" to="9804,4091" ID="Line 60" stroked="t" o:allowincell="t" style="position:absolute;flip:y;mso-position-horizontal-relative:char">
                        <v:stroke color="#993300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-----------------------------------------------------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ELABORADO POR</w:t>
        <w:tab/>
        <w:tab/>
        <w:t xml:space="preserve">                                                                                              JEFE DE PLANIFICACIÓN Y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        Sello y 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8"/>
      <w:gridCol w:w="2030"/>
    </w:tblGrid>
    <w:tr>
      <w:trPr/>
      <w:tc>
        <w:tcPr>
          <w:tcW w:w="1419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4 - PpR: Caminos Causales Jerarquizados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nominación del Programa Presupuestal Estratégico</w:t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be ser llenado por:</w:t>
          </w:r>
        </w:p>
      </w:tc>
    </w:tr>
    <w:tr>
      <w:trPr/>
      <w:tc>
        <w:tcPr>
          <w:tcW w:w="12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color w:val="000000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2:00Z</dcterms:created>
  <dc:creator>Rita</dc:creator>
  <dc:description/>
  <cp:keywords/>
  <dc:language>en-US</dc:language>
  <cp:lastModifiedBy>carevalo</cp:lastModifiedBy>
  <dcterms:modified xsi:type="dcterms:W3CDTF">2009-06-09T22:52:00Z</dcterms:modified>
  <cp:revision>2</cp:revision>
  <dc:subject/>
  <dc:title> </dc:title>
</cp:coreProperties>
</file>